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78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was in Ethiopia in the early seventies, studying, and we were not supposed to leave the campus. We were certainly not supposed to leave the country.  A couple of students decided to go to Kenya and I thought about going with them. I was really tempted, but I didn’t want to get thrown out of the program and I didn’t want to get caught.  That was the big thing, I really didn’t want to get caught.  So, I ended up not going.  It involved getting on a bus, getting to the train and you know, going from country to country. I just opted not to go and I regret not going, because that was an adventure that I’m sure I would have loved.  I’m sure I would have loved i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21:15:00Z</dcterms:created>
  <dc:creator>Subject Account</dc:creator>
  <dc:description/>
  <cp:keywords/>
  <dc:language>en-US</dc:language>
  <cp:lastModifiedBy>Subject Account</cp:lastModifiedBy>
  <dcterms:modified xsi:type="dcterms:W3CDTF">2005-04-07T21:16:00Z</dcterms:modified>
  <cp:revision>1</cp:revision>
  <dc:subject/>
  <dc:title>Memory 5782</dc:title>
</cp:coreProperties>
</file>